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КОММЕРЧЕСКОЕ ПРЕДЛОЖЕНИЕ НА ПОСТАВКУ И ВНЕДРЕНИЕ ПРОГРАММНОГО КОМПЛЕКСА </w:t>
        <w:br/>
        <w:t>“АВТОМАТИЗИРОВАННАЯ СИСТЕМА МЕТРОЛОГИЧЕСКОГО ОБЕСПЕЧЕНИЯ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Цели и задачи про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Поставка и внедрение программного комплекса “Автоматизированная Система Метрологического Обеспечения” (далее АСМО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Оказание консультационных услуг и технической поддержки пользователей программного комплекса АСМО, в том числе по телефону, электронной почте, при необходимости возможен выезд на предприятие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Техническое сопровождение программного комплекса по мере поступления заявок Заказчика и установка новых верс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Состав программного комплек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Единая корпоративная база данных средств измерений предприятия, доступная всем пользователям системы в соответствии с установленными правами доступ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 xml:space="preserve">Клиентское приложение для работы с базой данных (более 150 экранных и печатных форм, краткое описание интерфейса пользователя приводится в </w:t>
      </w:r>
      <w:r>
        <w:rPr>
          <w:b/>
          <w:bCs/>
        </w:rPr>
        <w:t>Приложении</w:t>
      </w:r>
      <w:r>
        <w:rPr/>
        <w:t>), в стоимость поставки входит неограниченное количество рабочих мест пользова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>
          <w:b/>
          <w:b/>
          <w:bCs/>
        </w:rPr>
      </w:pPr>
      <w:r>
        <w:rPr/>
        <w:t>Справочная система пользователя по работе с программным комплексом.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Программный комплекс АСМО уже имеет более чем </w:t>
      </w:r>
      <w:r>
        <w:rPr>
          <w:b/>
          <w:bCs/>
        </w:rPr>
        <w:t>десятилетний опыт успешной эксплуатации</w:t>
      </w:r>
      <w:r>
        <w:rPr/>
        <w:t xml:space="preserve"> на многих предприятиях России и Казахстана. Рентабельность и рассчитанная уже по факту окупаемость вложений в АСМО – не менее чем </w:t>
      </w:r>
      <w:r>
        <w:rPr>
          <w:b/>
          <w:bCs/>
        </w:rPr>
        <w:t>в 10 раз за 10 л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Порядок оформления оплаты и гарант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Поставка рабочей версии производится сразу после оплаты, для проверки работоспособности ПО предоставляется бесплатная демо-верс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Предоставляется 1 год бесплатной техподдержки по телефону и электронной почте, возможна организация обучения на предприятии Заказчика (оплачивается отдельно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Оплаты производятся по безналичному расчету на основании выставленного Исполнителем сч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>Возможна разработка индивидуального тарифного плана по договоренности с Исполнителем.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Предлагаемые тарифные планы (с учетом размера парка средств измерений - СИ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trHeight w:val="3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ный пл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расчетов (1у.е. = 50 рублей, НДС не облагается)</w:t>
            </w:r>
          </w:p>
        </w:tc>
      </w:tr>
      <w:tr>
        <w:trPr>
          <w:trHeight w:val="31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граничений по времени и количеству рабочих ме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1-го месяца работы программного комплекса Заказчик производит оплату Исполнителю по одной из перечисленных ниже схем оплаты и получает право неограниченного дальнейшего использования программного комплекса на своем Предприятии: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500 у.е. при размере парка СИ не больше 1000 единиц;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800 у.е. при размере парка СИ не больше 3000 единиц;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1500 у.е. при размере парка СИ не больше 5000 единиц;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2250 у.е. при размере парка СИ не больше 7000 единиц;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3000 у.е. при размере парка СИ не больше 15000 единиц;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4500 у.е. при размере парка СИ не больше 50000 единиц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397"/>
              <w:rPr/>
            </w:pPr>
            <w:r>
              <w:rPr/>
              <w:t>9000 у.е. без ограничений на размер базы данных СИ</w:t>
            </w:r>
          </w:p>
        </w:tc>
      </w:tr>
      <w:tr>
        <w:trPr>
          <w:trHeight w:val="17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ин год пробной эксплуатации </w:t>
              <w:br/>
              <w:t xml:space="preserve">без рисков и финансовых обязательств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можете заказать рабочую версию АСМО</w:t>
            </w:r>
            <w:r>
              <w:rPr>
                <w:b/>
                <w:bCs/>
              </w:rPr>
              <w:t xml:space="preserve"> </w:t>
            </w:r>
            <w:r>
              <w:rPr/>
              <w:t>для пробной эксплуатации в течение одного года без рисков и финансовых обязательств. Для этого достаточно выслать по электронной почте реквизиты предприятия, картинку с логотипом (если есть, для внедрения в клиентское приложение), один или несколько адресов электронной почты для получения файлов (размер вложений до 6 мегабайт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еобходимости увеличить размер базы данных средств измерений, </w:t>
      </w:r>
      <w:r>
        <w:rPr>
          <w:b/>
          <w:bCs/>
        </w:rPr>
        <w:t>уплаченные ранее деньги идут в зачет</w:t>
      </w:r>
      <w:r>
        <w:rPr/>
        <w:t>, поэтому клиенту достаточно доплатить только разницу в цене за увеличение размера базы данных СИ, приобретать АСМО заново не нужно.</w:t>
      </w:r>
    </w:p>
    <w:p>
      <w:pPr>
        <w:pStyle w:val="Normal"/>
        <w:spacing w:before="120" w:after="120"/>
        <w:rPr/>
      </w:pPr>
      <w:r>
        <w:rPr/>
        <w:t>Программный комплекс АСМО поставляется с модулями совместимости</w:t>
      </w:r>
      <w:r>
        <w:rPr>
          <w:b/>
          <w:bCs/>
        </w:rPr>
        <w:t xml:space="preserve"> </w:t>
      </w:r>
      <w:r>
        <w:rPr/>
        <w:t>с</w:t>
      </w:r>
      <w:r>
        <w:rPr>
          <w:b/>
          <w:bCs/>
        </w:rPr>
        <w:t xml:space="preserve"> АСМО-АРШИН-2 (вторая очередь, формат </w:t>
      </w:r>
      <w:r>
        <w:rPr>
          <w:b/>
          <w:bCs/>
          <w:lang w:val="en-US"/>
        </w:rPr>
        <w:t>xml</w:t>
      </w:r>
      <w:r>
        <w:rPr>
          <w:b/>
          <w:bCs/>
        </w:rPr>
        <w:t xml:space="preserve">) </w:t>
      </w:r>
      <w:r>
        <w:rPr/>
        <w:t>и</w:t>
      </w:r>
      <w:r>
        <w:rPr>
          <w:b/>
          <w:bCs/>
        </w:rPr>
        <w:t xml:space="preserve"> АСМО-Метрконтроль</w:t>
      </w:r>
      <w:r>
        <w:rPr/>
        <w:t xml:space="preserve">. Стоимость подключения каждого модуля – 100 тыс. рублей и 40 тыс. рублей соответственно, НДС не облагается. Дополнительный модуль </w:t>
      </w:r>
      <w:r>
        <w:rPr>
          <w:b/>
          <w:bCs/>
        </w:rPr>
        <w:t xml:space="preserve">АСМО-АРШИН-ИМПОРТ </w:t>
      </w:r>
      <w:r>
        <w:rPr/>
        <w:t xml:space="preserve">для импорта в локальную БД данных о поверках из таблиц </w:t>
      </w:r>
      <w:r>
        <w:rPr>
          <w:lang w:val="en-US"/>
        </w:rPr>
        <w:t>Excel</w:t>
      </w:r>
      <w:r>
        <w:rPr/>
        <w:t xml:space="preserve">, получаемых из ФГИС “АРШИН”, и </w:t>
      </w:r>
      <w:r>
        <w:rPr>
          <w:lang w:val="en-US"/>
        </w:rPr>
        <w:t>pdf</w:t>
      </w:r>
      <w:r>
        <w:rPr/>
        <w:t>-файлов со свидетельствами, стоит 50 тыс. рублей.</w:t>
      </w:r>
    </w:p>
    <w:p>
      <w:pPr>
        <w:pStyle w:val="Normal"/>
        <w:rPr/>
      </w:pPr>
      <w:r>
        <w:rPr/>
        <w:t xml:space="preserve">Программный комплекс АСМО поставляется сразу </w:t>
      </w:r>
      <w:r>
        <w:rPr>
          <w:b/>
          <w:bCs/>
        </w:rPr>
        <w:t xml:space="preserve">с неограниченным количеством рабочих мест пользователей </w:t>
      </w:r>
      <w:r>
        <w:rPr/>
        <w:t>и</w:t>
      </w:r>
      <w:r>
        <w:rPr>
          <w:b/>
          <w:bCs/>
        </w:rPr>
        <w:t xml:space="preserve"> неограниченным временем использования</w:t>
      </w:r>
      <w:r>
        <w:rPr/>
        <w:t xml:space="preserve">, что является одним из его ключевых преимуществ, ввиду отсутствия скрытых расходов на приобретение дополнительных рабочих мест. Все расходы уже учтены в цене, скрытых расходов нет. Предлагаются максимально выгодные цены, чтобы </w:t>
      </w:r>
      <w:r>
        <w:rPr>
          <w:b/>
          <w:bCs/>
        </w:rPr>
        <w:t>срок окупаемости</w:t>
      </w:r>
      <w:r>
        <w:rPr/>
        <w:t xml:space="preserve"> проекта составлял не более </w:t>
      </w:r>
      <w:r>
        <w:rPr>
          <w:b/>
          <w:bCs/>
        </w:rPr>
        <w:t>1-2 года</w:t>
      </w:r>
      <w:r>
        <w:rPr/>
        <w:t>.</w:t>
      </w:r>
    </w:p>
    <w:p>
      <w:pPr>
        <w:pStyle w:val="Normal"/>
        <w:spacing w:before="120" w:after="0"/>
        <w:rPr/>
      </w:pPr>
      <w:r>
        <w:rPr/>
        <w:t>Для тестирования АСМО предлагается рабочая версия на 1 год пробной эксплуатации.</w:t>
      </w:r>
    </w:p>
    <w:p>
      <w:pPr>
        <w:pStyle w:val="Normal"/>
        <w:spacing w:before="120" w:after="120"/>
        <w:rPr/>
      </w:pPr>
      <w:r>
        <w:rPr/>
        <w:t xml:space="preserve">Программный комплекс АСМО включает </w:t>
      </w:r>
      <w:r>
        <w:rPr>
          <w:b/>
          <w:bCs/>
        </w:rPr>
        <w:t>АРМ импорта СИ</w:t>
      </w:r>
      <w:r>
        <w:rPr/>
        <w:t>, который позволяет даже без обучения вводить перечни СИ в базу данных средств измерений, что делает возможным внедрить систему в эксплуатацию, сформировать перечни СИ, графики, планы работ в максимально короткие сроки, чтобы быстро получить экономический эффект от внедрения.</w:t>
      </w:r>
    </w:p>
    <w:p>
      <w:pPr>
        <w:pStyle w:val="Normal"/>
        <w:spacing w:before="120" w:after="0"/>
        <w:rPr/>
      </w:pPr>
      <w:r>
        <w:rPr/>
        <w:t>Приглашаются независимые партнеры по организации продаж на региональных рынках для работы на взаимовыгодных условиях (</w:t>
      </w:r>
      <w:r>
        <w:rPr>
          <w:b/>
          <w:bCs/>
        </w:rPr>
        <w:t>вознаграждение 20% наличными от объема продаж</w:t>
      </w:r>
      <w:r>
        <w:rPr/>
        <w:t>)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Стоимость дополнительных услуг по технической поддержке пользователей и техническому сопровождению программного комплек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/>
      </w:pPr>
      <w:r>
        <w:rPr/>
        <w:t xml:space="preserve">Консультационные услуги по телефону и </w:t>
      </w:r>
      <w:r>
        <w:rPr>
          <w:lang w:val="en-US"/>
        </w:rPr>
        <w:t>email</w:t>
      </w:r>
      <w:r>
        <w:rPr/>
        <w:t xml:space="preserve"> входят в стоимость поставки АСМ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>
          <w:b/>
          <w:b/>
          <w:bCs/>
        </w:rPr>
      </w:pPr>
      <w:r>
        <w:rPr/>
        <w:t>Доработка и расширение ранее реализованной функциональности под индивидуальные требования входит в стоимость поставки и не требует дополнительной опла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rPr>
          <w:b/>
          <w:b/>
          <w:bCs/>
        </w:rPr>
      </w:pPr>
      <w:r>
        <w:rPr/>
        <w:t xml:space="preserve">Обучение пользователей на предприятии Заказчика оплачивается из расчета </w:t>
        <w:br/>
      </w:r>
      <w:r>
        <w:rPr>
          <w:b/>
          <w:bCs/>
        </w:rPr>
        <w:t>15000 рублей/день</w:t>
      </w:r>
      <w:r>
        <w:rPr/>
        <w:t>. Расходы на транспорт, проживание и питание оцениваются отдельно и добавляются в стоимость обу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Контактная информация службы технической поддержки</w:t>
      </w:r>
    </w:p>
    <w:p>
      <w:pPr>
        <w:pStyle w:val="Heading3"/>
        <w:ind w:left="539" w:hanging="0"/>
        <w:rPr/>
      </w:pPr>
      <w:r>
        <w:rPr/>
        <w:t xml:space="preserve">Телефоны: </w:t>
        <w:tab/>
        <w:t>(812) 9696500, (812) 3360400</w:t>
      </w:r>
    </w:p>
    <w:p>
      <w:pPr>
        <w:pStyle w:val="Normal"/>
        <w:tabs>
          <w:tab w:val="clear" w:pos="708"/>
          <w:tab w:val="left" w:pos="2160" w:leader="none"/>
        </w:tabs>
        <w:ind w:left="539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mail: </w:t>
        <w:tab/>
      </w:r>
      <w:hyperlink r:id="rId2">
        <w:r>
          <w:rPr>
            <w:rStyle w:val="InternetLink"/>
            <w:b/>
            <w:bCs/>
          </w:rPr>
          <w:t>mail@dbsoft.ru</w:t>
        </w:r>
      </w:hyperlink>
    </w:p>
    <w:p>
      <w:pPr>
        <w:pStyle w:val="Normal"/>
        <w:tabs>
          <w:tab w:val="clear" w:pos="708"/>
          <w:tab w:val="left" w:pos="2160" w:leader="none"/>
        </w:tabs>
        <w:ind w:left="539" w:hanging="0"/>
        <w:rPr>
          <w:b/>
          <w:b/>
          <w:bCs/>
        </w:rPr>
      </w:pPr>
      <w:r>
        <w:rPr>
          <w:b/>
          <w:bCs/>
        </w:rPr>
        <w:t>Сайт:</w:t>
        <w:tab/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dbsoft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Heading3"/>
        <w:spacing w:before="120" w:after="0"/>
        <w:ind w:left="539" w:hanging="0"/>
        <w:rPr/>
      </w:pPr>
      <w:r>
        <w:rPr/>
        <w:t xml:space="preserve">Волоцкой Дмитрий Михайлович </w:t>
        <w:br/>
        <w:t>руководитель проекта АСМО, канд. экон. наук</w:t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60" w:leader="none"/>
        </w:tabs>
        <w:ind w:left="539" w:hanging="0"/>
        <w:rPr>
          <w:b/>
          <w:b/>
          <w:bCs/>
        </w:rPr>
      </w:pPr>
      <w:r>
        <w:rPr>
          <w:b/>
          <w:bCs/>
        </w:rPr>
        <w:t>ООО «НПП «Энергомашснаб», г. Санкт-Петербург</w:t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функциональные возможности программного комплекса АСМО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83820</wp:posOffset>
            </wp:positionV>
            <wp:extent cx="156210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ибкая система учета мест установки средств измерений в технологии производства, легко адаптируемая к технологическим схемам и структуре любого производства, поддерживающая функции визуального отображения и расстановки СИ по местам установки, а также кодификации СИ по местам установки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100965</wp:posOffset>
            </wp:positionV>
            <wp:extent cx="1381125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нота метрологического учета средств измерений, включая учет СИ на производстве, в поверке, в ремонте, на складе, на закупку и в списании, создающая полный контроль состояния парка средств измерений и возможность составления любых перечней средств изме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714" w:hanging="357"/>
        <w:rPr>
          <w:lang w:val="en-US" w:eastAsia="en-US"/>
        </w:rPr>
      </w:pPr>
      <w:r>
        <w:rPr/>
        <w:t>полная автоматизация составления и ведения всей сопутствующей метрологической документации, необходимой для планирования, контроля и формирования метрологической отчетности, связанной с проведением работ по метрологическому контролю, включая: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120" w:after="0"/>
        <w:ind w:left="1065" w:hanging="357"/>
        <w:rPr/>
      </w:pPr>
      <w:r>
        <w:rPr/>
        <w:t>автоматизированное создание графиков поверки, калибровки, проверки работоспособности средств измерений и аттестации испытательного оборудования с возможностью согласования в электронном виде, что избавляет от необходимости создания бумажной копии документов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120" w:after="0"/>
        <w:ind w:left="1065" w:hanging="357"/>
        <w:rPr/>
      </w:pPr>
      <w:r>
        <w:rPr/>
        <w:t>автоматизированное составление оперативных планов работ (на месяц, квартал, год) как в интерфейсе электронной системы учета, так и в форме документа для вывода на печать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120" w:after="0"/>
        <w:ind w:left="1065" w:hanging="357"/>
        <w:rPr/>
      </w:pPr>
      <w:r>
        <w:rPr/>
        <w:t>автоматизированное ведение журналов по видам выполненных работ (поверка, калибровка, проверка работоспособности, аттестация, ремонт, выдача со склада, списание)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120" w:after="0"/>
        <w:ind w:left="1065" w:hanging="357"/>
        <w:rPr/>
      </w:pPr>
      <w:r>
        <w:rPr/>
        <w:t>возможность оперативного контроля процесса выполнения работ и создания годовой аналитической отчетности о результатах работы метрологической службы для предоставления вышестоящему руководству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120" w:after="0"/>
        <w:ind w:left="714" w:hanging="357"/>
        <w:rPr/>
      </w:pPr>
      <w:r>
        <w:rPr/>
        <w:t>дополнительные функции финансового планирования, анализа, контроля и бюджетирования денежных и трудовых расходов на метрологическое обеспечение.</w:t>
      </w:r>
    </w:p>
    <w:p>
      <w:pPr>
        <w:pStyle w:val="BodyTextIndent2"/>
        <w:tabs>
          <w:tab w:val="clear" w:pos="708"/>
          <w:tab w:val="left" w:pos="720" w:leader="none"/>
        </w:tabs>
        <w:spacing w:lineRule="auto" w:line="240" w:before="120" w:after="0"/>
        <w:ind w:left="357" w:hanging="0"/>
        <w:rPr/>
      </w:pPr>
      <w:r>
        <w:rPr/>
        <w:t xml:space="preserve">Технологически программный комплекс АСМО построен как сетевое программное решение </w:t>
      </w:r>
      <w:r>
        <w:rPr>
          <w:b/>
          <w:bCs/>
        </w:rPr>
        <w:t>масштаба предприятия</w:t>
      </w:r>
      <w:r>
        <w:rPr/>
        <w:t>, позволяющее организовать эффективную совместную работу и обмен информацией между пользователями через общую корпоративную базу данных средств измерений предприятия. Система безопасности АСМО позволяет разделить права доступа к информации базы данных в соответствии с функциями каждого пользователя системы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7407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35pt;height:132.05pt" filled="f" o:ole="">
            <v:imagedata r:id="rId7" o:title=""/>
          </v:shape>
          <o:OLEObject Type="Embed" ProgID="" ShapeID="ole_rId6" DrawAspect="Content" ObjectID="_1261184336" r:id="rId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ая система АС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 состав программного комплекса входит электронная справочная система, в которой подробно изложены основные теоретические положения, лежащие в основе построения автоматизированной системы метрологического обеспечения, и их реализация в интерфейсе системы АСМО. В ней содержится вся необходимая пользователю информация для самостоятельного обучения работе с программой. Справочная система выполнена в гипертекстовом формате, что позволяет легко находить нужную информацию по гиперссылкам, и содержит функцию поиска тематических разделов по ключевым словам. Объем справочной системы составляет более </w:t>
      </w:r>
      <w:r>
        <w:rPr>
          <w:b/>
          <w:bCs/>
        </w:rPr>
        <w:t>200 страниц</w:t>
      </w:r>
      <w:r>
        <w:rPr/>
        <w:t xml:space="preserve"> гипертекста с иллюстрациями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риобретении программного комплекса справочная система поставляется </w:t>
      </w:r>
      <w:r>
        <w:rPr>
          <w:b/>
          <w:bCs/>
        </w:rPr>
        <w:t>бесплатно</w:t>
      </w:r>
      <w:r>
        <w:rPr/>
        <w:t>. Если Вас интересует подробное описание программного комплекса АСМО и теоретические вопросы построения системы автоматизации работы метрологической службы, Вы заказать пробную рабочую версию АСМО, в которую включена указанная справоч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4890" cy="4253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й вид окна программы. Все экранные формы масштабируются на любой размер экр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048625" cy="5476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7560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Учет средств измерений</w:t>
        <w:tab/>
        <w:t>Классификатор средств измерений по видам измерений, типам и моделя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3110</wp:posOffset>
                </wp:positionH>
                <wp:positionV relativeFrom="paragraph">
                  <wp:posOffset>2711450</wp:posOffset>
                </wp:positionV>
                <wp:extent cx="377190" cy="1663065"/>
                <wp:effectExtent l="9525" t="10160" r="127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16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341">
                              <a:moveTo>
                                <a:pt x="0" y="0"/>
                              </a:moveTo>
                              <a:lnTo>
                                <a:pt x="21" y="2341"/>
                              </a:lnTo>
                              <a:lnTo>
                                <a:pt x="2340" y="23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341" path="m0,0l21,2341l2340,2340e" stroked="t" o:allowincell="f" style="position:absolute;margin-left:159.3pt;margin-top:213.5pt;width:29.65pt;height:130.9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2711450</wp:posOffset>
                </wp:positionV>
                <wp:extent cx="421005" cy="1663065"/>
                <wp:effectExtent l="635" t="10160" r="1016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66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3" h="2341">
                              <a:moveTo>
                                <a:pt x="2340" y="0"/>
                              </a:moveTo>
                              <a:lnTo>
                                <a:pt x="2343" y="2341"/>
                              </a:lnTo>
                              <a:lnTo>
                                <a:pt x="0" y="23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3,2341" path="m2340,0l2343,2341l0,2340e" stroked="t" o:allowincell="f" style="position:absolute;margin-left:540pt;margin-top:213.5pt;width:33.1pt;height:130.9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2721610</wp:posOffset>
                </wp:positionV>
                <wp:extent cx="0" cy="26289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14.3pt" to="71.25pt,2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96275</wp:posOffset>
                </wp:positionH>
                <wp:positionV relativeFrom="paragraph">
                  <wp:posOffset>2712085</wp:posOffset>
                </wp:positionV>
                <wp:extent cx="0" cy="2628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5pt,213.55pt" to="653.25pt,23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462145" cy="27247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373880" cy="27076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left" w:pos="75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АРМ организации и проведения работ по обслуживанию парка С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ragraph">
                  <wp:posOffset>124460</wp:posOffset>
                </wp:positionV>
                <wp:extent cx="1783080" cy="240093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77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Автоматиза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метрологического учета и контро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планирование и ведение графиков работ по поверке, калибровке, проверке работоспособности и аттестации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се планы и графики создаются и ведутся системой автоматически по установленным отметкам (галочкам) в электронном журнале рабо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89.05pt;mso-wrap-distance-left:9pt;mso-wrap-distance-right:9pt;mso-wrap-distance-top:0pt;mso-wrap-distance-bottom:0pt;margin-top:9.8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77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Автоматиза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метрологического учета и контро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планирование и ведение графиков работ по поверке, калибровке, проверке работоспособности и аттестации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се планы и графики создаются и ведутся системой автоматически по установленным отметкам (галочкам) в электронном журнале рабо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173085</wp:posOffset>
                </wp:positionH>
                <wp:positionV relativeFrom="paragraph">
                  <wp:posOffset>124460</wp:posOffset>
                </wp:positionV>
                <wp:extent cx="1691640" cy="239458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</w:tblGrid>
                            <w:tr>
                              <w:trPr>
                                <w:trHeight w:val="3761" w:hRule="atLeast"/>
                              </w:trPr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Автоматиза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 xml:space="preserve">метрологического обеспеч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анализа парка средств измер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ланирование расходов на метрологический контроль, закупок СИ, управление запасами на складе, формирование общего обменного фонда по однотипным СИ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ценки денежных издержек на формирование парка С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88.55pt;mso-wrap-distance-left:9pt;mso-wrap-distance-right:9pt;mso-wrap-distance-top:0pt;mso-wrap-distance-bottom:0pt;margin-top:9.8pt;mso-position-vertical-relative:text;margin-left:643.5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</w:tblGrid>
                      <w:tr>
                        <w:trPr>
                          <w:trHeight w:val="3761" w:hRule="atLeast"/>
                        </w:trPr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Автоматиза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 xml:space="preserve">метрологического обеспеч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анализа парка средств измер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ланирование расходов на метрологический контроль, закупок СИ, управление запасами на складе, формирование общего обменного фонда по однотипным СИ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7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ценки денежных издержек на формирование парка С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450715" cy="26993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Бюджет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-47625</wp:posOffset>
                </wp:positionV>
                <wp:extent cx="4800600" cy="1371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инансовый учет и контроль издержек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Финансовое планирование и бюджетирование расходов в современных условиях являются важным инструментом снижения издержек, рационализации использования финансовых ресурсов предприятия. Программа полностью автоматизирует функции планирования и контроля денежных расходов на метрологическое обеспечение, позволяет осуществлять оперативный бюджетный контроль расходов и формировать подробную финансовую отчетность для анализа руководством предприят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8pt;mso-wrap-distance-left:9.05pt;mso-wrap-distance-right:9.05pt;mso-wrap-distance-top:0pt;mso-wrap-distance-bottom:0pt;margin-top:-3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Финансовый учет и контроль издержек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Финансовое планирование и бюджетирование расходов в современных условиях являются важным инструментом снижения издержек, рационализации использования финансовых ресурсов предприятия. Программа полностью автоматизирует функции планирования и контроля денежных расходов на метрологическое обеспечение, позволяет осуществлять оперативный бюджетный контроль расходов и формировать подробную финансовую отчетность для анализа руководством предприя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1251585</wp:posOffset>
            </wp:positionV>
            <wp:extent cx="4608195" cy="433641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4206240" cy="26225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Учет платежных документов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27830" cy="27400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В АСМО есть все необходимые метрологу функции по обмену данными с ФГИС “АРШИН” (формат </w:t>
      </w:r>
      <w:r>
        <w:rPr>
          <w:b/>
          <w:bCs/>
          <w:lang w:val="en-US"/>
        </w:rPr>
        <w:t>xml</w:t>
      </w:r>
      <w:r>
        <w:rPr>
          <w:b/>
          <w:bCs/>
        </w:rPr>
        <w:t>) и АИС “Метрконтроль”.</w:t>
      </w:r>
    </w:p>
    <w:p>
      <w:pPr>
        <w:pStyle w:val="Normal"/>
        <w:rPr/>
      </w:pPr>
      <w:r>
        <w:rPr/>
        <w:drawing>
          <wp:inline distT="0" distB="0" distL="0" distR="0">
            <wp:extent cx="8420100" cy="50387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стройщик печатных форм позволяет настраивать свои шаблоны типовых печатных форм (графики, планы, журналы, перечни, паспорта, бирки, свидетельства о поверке) без участия программиста, что делает систему универсальной для любого предприятия.</w:t>
      </w:r>
    </w:p>
    <w:p>
      <w:pPr>
        <w:pStyle w:val="Normal"/>
        <w:rPr/>
      </w:pPr>
      <w:r>
        <w:rPr/>
        <w:drawing>
          <wp:inline distT="0" distB="0" distL="0" distR="0">
            <wp:extent cx="7884795" cy="54483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79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81925" cy="55054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81900" cy="53625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48575" cy="54102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52482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54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5580"/>
    </w:tblGrid>
    <w:tr>
      <w:trPr>
        <w:trHeight w:val="360" w:hRule="atLeast"/>
      </w:trPr>
      <w:tc>
        <w:tcPr>
          <w:tcW w:w="8820" w:type="dxa"/>
          <w:tcBorders>
            <w:top w:val="single" w:sz="12" w:space="0" w:color="000000"/>
            <w:left w:val="single" w:sz="4" w:space="0" w:color="FFFFFF"/>
            <w:bottom w:val="single" w:sz="12" w:space="0" w:color="000000"/>
            <w:right w:val="single" w:sz="4" w:space="0" w:color="FFFFFF"/>
          </w:tcBorders>
        </w:tcPr>
        <w:p>
          <w:pPr>
            <w:pStyle w:val="Head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Автоматизированная Система Метрологического Обеспечения</w:t>
          </w:r>
        </w:p>
      </w:tc>
      <w:tc>
        <w:tcPr>
          <w:tcW w:w="5580" w:type="dxa"/>
          <w:tcBorders>
            <w:top w:val="single" w:sz="12" w:space="0" w:color="000000"/>
            <w:left w:val="single" w:sz="4" w:space="0" w:color="FFFFFF"/>
            <w:bottom w:val="single" w:sz="12" w:space="0" w:color="000000"/>
            <w:right w:val="single" w:sz="12" w:space="0" w:color="FFFFFF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Менеджер проекта: Волоцкой Дмитрий</w:t>
            <w:br/>
            <w:t xml:space="preserve">Тел.: (812) 9696500, (812) 3360400   </w:t>
          </w:r>
          <w:r>
            <w:rPr>
              <w:rFonts w:cs="Arial" w:ascii="Arial" w:hAnsi="Arial"/>
              <w:sz w:val="16"/>
              <w:lang w:val="en-US"/>
            </w:rPr>
            <w:t>E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dbsof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5580"/>
    </w:tblGrid>
    <w:tr>
      <w:trPr>
        <w:trHeight w:val="360" w:hRule="atLeast"/>
      </w:trPr>
      <w:tc>
        <w:tcPr>
          <w:tcW w:w="8820" w:type="dxa"/>
          <w:tcBorders>
            <w:top w:val="single" w:sz="12" w:space="0" w:color="000000"/>
            <w:left w:val="single" w:sz="4" w:space="0" w:color="FFFFFF"/>
            <w:bottom w:val="single" w:sz="12" w:space="0" w:color="000000"/>
            <w:right w:val="single" w:sz="4" w:space="0" w:color="FFFFFF"/>
          </w:tcBorders>
        </w:tcPr>
        <w:p>
          <w:pPr>
            <w:pStyle w:val="Head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Автоматизированная Система Метрологического Обеспечения</w:t>
          </w:r>
        </w:p>
      </w:tc>
      <w:tc>
        <w:tcPr>
          <w:tcW w:w="5580" w:type="dxa"/>
          <w:tcBorders>
            <w:top w:val="single" w:sz="12" w:space="0" w:color="000000"/>
            <w:left w:val="single" w:sz="4" w:space="0" w:color="FFFFFF"/>
            <w:bottom w:val="single" w:sz="12" w:space="0" w:color="000000"/>
            <w:right w:val="single" w:sz="12" w:space="0" w:color="FFFFFF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Менеджер проекта: Волоцкой Дмитрий</w:t>
            <w:br/>
            <w:t xml:space="preserve">Тел.: (812) 9696500, (812) 3360400   </w:t>
          </w:r>
          <w:r>
            <w:rPr>
              <w:rFonts w:cs="Arial" w:ascii="Arial" w:hAnsi="Arial"/>
              <w:sz w:val="16"/>
              <w:lang w:val="en-US"/>
            </w:rPr>
            <w:t>E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dbsof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ind w:left="539" w:hanging="0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(W1);Times New Roman" w:hAnsi="Times New (W1);Times New Roman" w:cs="Times New (W1);Times New Roman"/>
    </w:rPr>
  </w:style>
  <w:style w:type="paragraph" w:styleId="Footnote">
    <w:name w:val="Footnote Text"/>
    <w:basedOn w:val="Normal"/>
    <w:pPr/>
    <w:rPr>
      <w:rFonts w:ascii="Times New (W1);Times New Roman" w:hAnsi="Times New (W1);Times New Roman" w:cs="Times New (W1)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(W1);Times New Roman" w:hAnsi="Times New (W1);Times New Roman" w:cs="Times New (W1);Times New Roma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240" w:after="0"/>
      <w:ind w:left="284" w:hanging="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1800" w:hanging="180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bsoft.r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3.xml"/><Relationship Id="rId18" Type="http://schemas.openxmlformats.org/officeDocument/2006/relationships/footer" Target="footer4.xml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39:00Z</dcterms:created>
  <dc:creator>Dmitry M. Volotskoi</dc:creator>
  <dc:description/>
  <dc:language>en-US</dc:language>
  <cp:lastModifiedBy>Dmitry M. Volotskoi</cp:lastModifiedBy>
  <cp:lastPrinted>2016-12-15T22:18:00Z</cp:lastPrinted>
  <dcterms:modified xsi:type="dcterms:W3CDTF">2022-09-06T11:48:00Z</dcterms:modified>
  <cp:revision>202</cp:revision>
  <dc:subject/>
  <dc:title>КОММЕРЧЕСКОЕ ПРЕДЛОЖЕНИЕ НА ПОСТАВКУ И ВНЕДРЕНИЕ ПРОГРАММНОГО КОМПЛЕКСА </dc:title>
</cp:coreProperties>
</file>